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</w:t>
      </w:r>
      <w:r>
        <w:rPr/>
        <w:t>Администрация Терсинского</w:t>
      </w:r>
      <w:r>
        <w:rPr>
          <w:sz w:val="28"/>
        </w:rPr>
        <w:t xml:space="preserve"> </w:t>
      </w:r>
      <w:r>
        <w:rPr/>
        <w:t xml:space="preserve">сельского поселения Еланского муниципального района </w:t>
      </w:r>
    </w:p>
    <w:p>
      <w:pPr>
        <w:pStyle w:val="TextBodyIndent"/>
        <w:ind w:left="0" w:hanging="0"/>
        <w:rPr>
          <w:b w:val="false"/>
          <w:b w:val="false"/>
          <w:szCs w:val="32"/>
        </w:rPr>
      </w:pPr>
      <w:r>
        <w:rPr/>
        <w:t>Волгоградской области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апреля  2016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  окончании  отопительного сезона 2015-2016 г.г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объектах Администрации Терсинского сельского посе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повышением среднесуточной температуры наружного воздуха в течении пяти суток подряд выше +8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гласно Правил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в соответствии с  Постановлением   Администрации Еланского муниципального района Волгоградской области от 12 апреля 2016 г. № 204 « Об окончании отопительного сезона 2015-2016 г.г.», руководствуясь Уставом Терсинского сельского поселения Елан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чить отопительный сезон 2015-2016 г.г. на объектах Администрации Терсинского сельского поселения  с 15 апреля 2016 г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(по согласованию) МКУК «Центр Культуры и Библиотечного обслуживания «Терсинский», МБОУ «Терсинская СШ» закончить отопительный сезон 2015-2016 г.г. с 15 апреля 2016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  Довести настоящее распоряжение до сведения ответственного за газовое хозяйство Администрации Терсинского сельского поселения, МКУК «Центр Культуры и Библиотечного обслуживания «Терсинский», МБОУ «Терсинская СШ» – Егорова Николая Петровича.</w:t>
      </w:r>
    </w:p>
    <w:p>
      <w:pPr>
        <w:pStyle w:val="Normal"/>
        <w:tabs>
          <w:tab w:val="clear" w:pos="708"/>
          <w:tab w:val="left" w:pos="3345" w:leader="none"/>
        </w:tabs>
        <w:ind w:left="7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Контроль за исполнением настоящего распоряжения оставляю за собой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синского сельского поселения:_________    Батрак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5:00Z</dcterms:created>
  <dc:creator>Клиент</dc:creator>
  <dc:description/>
  <cp:keywords/>
  <dc:language>en-US</dc:language>
  <cp:lastModifiedBy>Admin</cp:lastModifiedBy>
  <cp:lastPrinted>2015-05-07T09:47:00Z</cp:lastPrinted>
  <dcterms:modified xsi:type="dcterms:W3CDTF">2016-04-13T07:27:00Z</dcterms:modified>
  <cp:revision>3</cp:revision>
  <dc:subject/>
  <dc:title>РОССИЙСКАЯ ФЕДЕРАЦИЯ</dc:title>
</cp:coreProperties>
</file>